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 Ульяновской</w:t>
            </w:r>
          </w:p>
        </w:tc>
      </w:tr>
      <w:tr>
        <w:trPr/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и на 2018 год и на плановый </w:t>
              <w:br/>
              <w:t>период 2019 и 2020 годов»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фференцированные нормативы отчислений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уплаты акцизов на автомобильный и прямогонный бензи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зельное топливо, моторные масла для дизельных и (или) карбюраторных (инжекторных) двигателей, производимые на территории </w:t>
              <w:br/>
              <w:t>Российской Федерации, в местные бюджеты  муниципальных образований Ульяновской области на 2018 год и на плановый период 2019 и 2020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2268"/>
      </w:tblGrid>
      <w:tr>
        <w:trPr>
          <w:tblHeader w:val="true"/>
          <w:trHeight w:val="4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2268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82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осызгански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рыш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5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9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ое городское поселение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7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5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8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8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нзе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36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зен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6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рсу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68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4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67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тов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5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лекес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4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кес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4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4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7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малыкл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8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алыклински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пасский район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авло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2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ий район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31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енгилее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73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гилеевский район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38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3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ромай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69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айнский район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3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ур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46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ский район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7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реньгуль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67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ьгуль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4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4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Цильн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99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ое городское 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ердакл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77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даклинский район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91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65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3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11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08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Пользователь</dc:creator>
  <dc:description/>
  <cp:keywords/>
  <dc:language>en-US</dc:language>
  <cp:lastModifiedBy>u56</cp:lastModifiedBy>
  <cp:lastPrinted>2017-09-18T17:25:00Z</cp:lastPrinted>
  <dcterms:modified xsi:type="dcterms:W3CDTF">2017-10-03T06:56:00Z</dcterms:modified>
  <cp:revision>123</cp:revision>
  <dc:subject/>
  <dc:title>                                                            ПРИЛОЖЕНИЕ 13</dc:title>
</cp:coreProperties>
</file>